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BUPrcO6pvtpP5xJJ3JVk9M0xgZv0qj0PQF8kDzHBr0YlMfYiZRDaP28uOiiauSLlzGEh6+
uBwoG3FL7JhVmam21Nak6GliChvh4j5mM9rJLJrq2PnQqisfxQ/M6Q6NnbYc6OqCK9HqjKpM
ALGTCuf/Yp7I9zl1eo/t3U/MMEHdiO8+1HTi2CRy+Lu+Y4aSw4ZH8bL6vYBJ1XQn+jwAlorr
v+ryg8QFkiEcB9TqH3</vt:lpwstr>
  </property>
  <property fmtid="{D5CDD505-2E9C-101B-9397-08002B2CF9AE}" pid="3" name="_2015_ms_pID_7253431">
    <vt:lpwstr>P/azC2f6T/N9zK7D0OQxc4LYdwTYTYDk1/love8YX+0WjVCWYuL3GN
42S8ewcMZ/Vjd0BlWXliF6tSV1qzTG7YH/vTFIy3vyOBBRisDFTtva6BSl7hUTD+khwwO4ca
EbEhKFA6wiMZZJ3m+jsPl82fvwmLsDH2w6PQPyf4MXEdNNP5mgTy2Tcj15tttY4scZBpngbh
k8JufPJcLGRB/GOIpObfKy13wOO42IB0LCMP</vt:lpwstr>
  </property>
  <property fmtid="{D5CDD505-2E9C-101B-9397-08002B2CF9AE}" pid="4" name="_2015_ms_pID_7253431_00">
    <vt:lpwstr>_2015_ms_pID_7253431</vt:lpwstr>
  </property>
  <property fmtid="{D5CDD505-2E9C-101B-9397-08002B2CF9AE}" pid="5" name="_2015_ms_pID_7253432">
    <vt:lpwstr>wpiHKdbhdAlhdTxZpJaWO0dUblBJeeUPIeQ8
GKhcJ77ZbVqz6rcwThu7s1Ao3E2HtCHZQ+5MrElTUaJ//NlO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